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87369952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84902555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85342568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82589972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29879408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41488542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33130809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11136483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